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31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5 marc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Kulisz Aniel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nr GR 7635/31/07 z dnia 5 kwietni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0:5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10:58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